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rPr>
      </w:pPr>
      <w:r>
        <w:rPr>
          <w:rFonts w:cs="Arial" w:ascii="Arial Narrow" w:hAnsi="Arial Narrow"/>
          <w:color w:val="1F3864"/>
        </w:rPr>
        <w:t>Pour son propre compte</w:t>
      </w:r>
    </w:p>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AUDIT-CONSEIL EN METROLOGIE</w:t>
      </w:r>
    </w:p>
    <w:p>
      <w:pPr>
        <w:pStyle w:val="Normal"/>
        <w:jc w:val="center"/>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815776448"/>
      <w:bookmarkStart w:id="1" w:name="__Fieldmark__0_815776448"/>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815776448"/>
      <w:bookmarkStart w:id="3" w:name="__Fieldmark__1_815776448"/>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815776448"/>
      <w:bookmarkStart w:id="5" w:name="__Fieldmark__2_815776448"/>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815776448"/>
      <w:bookmarkStart w:id="7" w:name="__Fieldmark__3_815776448"/>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815776448"/>
      <w:bookmarkStart w:id="9" w:name="__Fieldmark__4_815776448"/>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815776448"/>
      <w:bookmarkStart w:id="11" w:name="__Fieldmark__5_815776448"/>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815776448"/>
      <w:bookmarkStart w:id="13" w:name="__Fieldmark__6_815776448"/>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815776448"/>
      <w:bookmarkStart w:id="15" w:name="__Fieldmark__7_815776448"/>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815776448"/>
      <w:bookmarkStart w:id="17" w:name="__Fieldmark__8_815776448"/>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815776448"/>
      <w:bookmarkStart w:id="19" w:name="__Fieldmark__9_815776448"/>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815776448"/>
      <w:bookmarkStart w:id="21" w:name="__Fieldmark__10_815776448"/>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815776448"/>
      <w:bookmarkStart w:id="23" w:name="__Fieldmark__11_815776448"/>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10-08T10:58:00Z</dcterms:modified>
  <cp:revision>22</cp:revision>
  <dc:subject/>
  <dc:title/>
</cp:coreProperties>
</file>